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-3117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78375</wp:posOffset>
                </wp:positionH>
                <wp:positionV relativeFrom="paragraph">
                  <wp:posOffset>-207010</wp:posOffset>
                </wp:positionV>
                <wp:extent cx="768985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6.3pt;mso-position-vertical-relative:text;margin-left:37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Regular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SICS OF TELEMA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</w:r>
      <w:r>
        <w:rPr>
          <w:bCs/>
        </w:rPr>
        <w:t>What is Modulation? What is the function of a MODEM in case of long distance data communication over analog telephone lines? Discuss about the different modulation (keying) techniques employed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is an interface? What does the physical interface define? What are the parts of a physical interface standard? Give few examples of interface standards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</w:t>
        <w:tab/>
        <w:t>Explain in detail about Telephone subscribers line termin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</w:t>
        <w:tab/>
        <w:t>With a neat sketch, explain (1+3) open wire carrier system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features of stored program control?  What are the performance issues in time division switching?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left="720" w:hanging="720"/>
        <w:jc w:val="both"/>
        <w:rPr/>
      </w:pPr>
      <w:r>
        <w:rPr/>
        <w:t>6.</w:t>
        <w:tab/>
      </w:r>
      <w:r>
        <w:rPr>
          <w:sz w:val="24"/>
        </w:rPr>
        <w:t>Give the underlying concepts for ATM Networks. Explain Virtual circuits, Statistical multiplexing and Integrated servic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720" w:hanging="720"/>
        <w:jc w:val="both"/>
        <w:rPr/>
      </w:pPr>
      <w:r>
        <w:rPr/>
        <w:t>7.</w:t>
        <w:tab/>
        <w:t>What are the fundamental design choices for multiple-access scheme? Differentiate between Circuit-mode versus packet- mode transfer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Classify the various switching elements. With a neat sketch explain the working of generic switc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RR-3117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8375</wp:posOffset>
                </wp:positionH>
                <wp:positionV relativeFrom="paragraph">
                  <wp:posOffset>-207010</wp:posOffset>
                </wp:positionV>
                <wp:extent cx="768985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6.3pt;mso-position-vertical-relative:text;margin-left:37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Regular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SICS OF TELEMA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bCs/>
        </w:rPr>
        <w:t xml:space="preserve">Write in detail about baseband coding?         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.</w:t>
        <w:tab/>
        <w:t>Write in detail about ‘Triple X’ stand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Explain about various types of DC signaling used in junction and trunk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iscuss in detail about (1+8) open wire carrier system with a neat diagram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Compare the merits and demerits of time division switching with respect to Space division switching. Explain the principle of Crossbar Switch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6.</w:t>
        <w:tab/>
        <w:t>Mention the challenges associated with ATM and explain them briefly.</w:t>
      </w:r>
    </w:p>
    <w:p>
      <w:pPr>
        <w:pStyle w:val="Normal"/>
        <w:rPr/>
      </w:pPr>
      <w:r>
        <w:rPr/>
      </w:r>
    </w:p>
    <w:p>
      <w:pPr>
        <w:pStyle w:val="BodyTextIndent2"/>
        <w:spacing w:lineRule="auto" w:line="240" w:before="0" w:after="0"/>
        <w:ind w:left="720" w:hanging="720"/>
        <w:jc w:val="both"/>
        <w:rPr/>
      </w:pPr>
      <w:r>
        <w:rPr/>
        <w:t xml:space="preserve">7. </w:t>
        <w:tab/>
        <w:t>Distinguish between TDMA and FDMA? What are the problems associated with   TDMA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tinguish between Inverse multiplexing and Add-drop multiplexing. What are the merits and demerits of circuit switching when compared to packet switch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3117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8375</wp:posOffset>
                </wp:positionH>
                <wp:positionV relativeFrom="paragraph">
                  <wp:posOffset>-207010</wp:posOffset>
                </wp:positionV>
                <wp:extent cx="768985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6.3pt;mso-position-vertical-relative:text;margin-left:37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Regular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SICS OF TELEMA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bCs/>
        </w:rPr>
        <w:t>Explain in detail about line conditioning?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.</w:t>
        <w:tab/>
        <w:t>Discuss in detail about RS – 232 – C interf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Explain about various types of AC signaling used in junction and trunk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rite in detail about (1+12) wire carrier system with the help of a neat figure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RAM/ROM Stored program control (SPC) exchange with a neat sketch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720" w:hanging="720"/>
        <w:jc w:val="both"/>
        <w:rPr/>
      </w:pPr>
      <w:r>
        <w:rPr/>
        <w:t>6.</w:t>
        <w:tab/>
        <w:t>Explain ISO OSI reference model. Mention the functionalities of any 3 layers in 7 layer ISO OSI reference mode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tinguish between frequency -hopping CDMA(FH/CDMA) and direct CDMA(DS/CDMA)?  What are the advantages of frequency hoping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working of simple cross bar switch with a neat sketch.  What are the parameters used in classifying the switches?  Mention the functions carried out by generic swi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3117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8375</wp:posOffset>
                </wp:positionH>
                <wp:positionV relativeFrom="paragraph">
                  <wp:posOffset>-207010</wp:posOffset>
                </wp:positionV>
                <wp:extent cx="768985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6.3pt;mso-position-vertical-relative:text;margin-left:37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Regular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SICS OF TELEMA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left="720" w:hanging="720"/>
        <w:jc w:val="both"/>
        <w:rPr/>
      </w:pPr>
      <w:r>
        <w:rPr>
          <w:b w:val="false"/>
          <w:sz w:val="24"/>
          <w:szCs w:val="24"/>
        </w:rPr>
        <w:t>1.</w:t>
        <w:tab/>
      </w:r>
      <w:r>
        <w:rPr>
          <w:b w:val="false"/>
          <w:bCs w:val="false"/>
          <w:sz w:val="24"/>
          <w:szCs w:val="24"/>
        </w:rPr>
        <w:t>Differentiate between a Multiplexer and a Data concentrator. Explain in detail about code division multiplexing and wavelength division multiplexing?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2.</w:t>
        <w:tab/>
        <w:t>Explain in detail about RS – 422 and RS – 423 serial interface standard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Explain in detail about main distribution frame (M.D.F) in case of subscriber line termi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rite about coaxial cable carrier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basic elements of Digital switching elements? Explain the function of each. What are the performance issues in digital switching?</w:t>
      </w:r>
    </w:p>
    <w:p>
      <w:pPr>
        <w:pStyle w:val="TextBodyIndent"/>
        <w:tabs>
          <w:tab w:val="clear" w:pos="720"/>
          <w:tab w:val="left" w:pos="741" w:leader="none"/>
        </w:tabs>
        <w:spacing w:before="0" w:after="0"/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741" w:leader="none"/>
        </w:tabs>
        <w:spacing w:before="0" w:after="0"/>
        <w:ind w:left="720" w:hanging="720"/>
        <w:jc w:val="both"/>
        <w:rPr/>
      </w:pPr>
      <w:r>
        <w:rPr/>
        <w:t>6.</w:t>
        <w:tab/>
        <w:t>“Physical layer provides the abstraction of bit transport, independent of Link Technology” explain the significance of above statement.  What are the services offered by physical layer to Data link layer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are the advantages of CDMA compared to FDMA and TDMA?  How the power management problem affects the performance of CDMA?</w:t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Name the protocols used for common Routing and explain any three of them with an illust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3:00Z</dcterms:created>
  <dc:creator>edep</dc:creator>
  <dc:description/>
  <dc:language>en-US</dc:language>
  <cp:lastModifiedBy>jntu</cp:lastModifiedBy>
  <dcterms:modified xsi:type="dcterms:W3CDTF">2004-10-17T08:01:00Z</dcterms:modified>
  <cp:revision>666</cp:revision>
  <dc:subject/>
  <dc:title/>
</cp:coreProperties>
</file>